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color w:val="9900CC"/>
          <w:sz w:val="32"/>
          <w:szCs w:val="32"/>
        </w:rPr>
      </w:pPr>
      <w:r>
        <w:rPr>
          <w:rFonts w:cs="Arial Narrow" w:ascii="Arial Narrow" w:hAnsi="Arial Narrow"/>
          <w:b/>
          <w:color w:val="9900CC"/>
          <w:sz w:val="32"/>
          <w:szCs w:val="32"/>
        </w:rPr>
        <w:t>TONE WORDS</w:t>
      </w:r>
    </w:p>
    <w:p>
      <w:pPr>
        <w:sectPr>
          <w:type w:val="nextPage"/>
          <w:pgSz w:w="12240" w:h="15840"/>
          <w:pgMar w:left="641" w:right="11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COMPASS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mirabl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or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ffectiona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w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nevol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herish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passiona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plimenta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amor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thusias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on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atuat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udat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v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ust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ust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ssiona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ton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e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ign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u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ptur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spect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man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ntiment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wee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nde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neration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HAPPINES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mus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rdu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liss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oy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heer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hee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light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ream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csta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at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joyabl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joy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alt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uber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erv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a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la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lee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app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oy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ubil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ght-heart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r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rth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y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eas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lish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nguin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br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ealous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CAL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col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t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gh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ditat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ace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ci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ren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be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lem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mbe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anquil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HOP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ticipat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fid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pect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ope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timis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ust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ustful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HOPELESSNES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lea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ject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spair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spera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spond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ssimis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sign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red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SORROW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goniz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guish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pologe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press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sm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egia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orlor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unere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loom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a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iev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mentabl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ugubr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anchol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ros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urn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stalg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ti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int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re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morse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turnin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lem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mbe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rrow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lle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ympathe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oeful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ANGE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brup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monish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g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rgumentat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nter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itte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tent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mbitter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ur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dign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lammat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utrag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qu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harp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pse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xed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DISAPPROV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bhorr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demnat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descend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sdain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sgust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sparag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rrever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troniz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ocat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rcas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corn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hocked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hocking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DISTRUS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ccusat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ut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ritic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sbeliev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questioning</w:t>
      </w:r>
    </w:p>
    <w:p>
      <w:pPr>
        <w:pStyle w:val="Normal"/>
        <w:rPr>
          <w:rFonts w:ascii="Arial Narrow" w:hAnsi="Arial Narrow" w:cs="Arial Narrow"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FEA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frai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ut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r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rea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ear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orebod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orrif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orrifying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HOLLOWNES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llus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pathe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rre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or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linic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l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tach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mpt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ncifu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rivol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idd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ollow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mparti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differ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ipi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ckadaisic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tter-of-fac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ct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dan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tt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alis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himsical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TENSENES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x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pprehens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stress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rpris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rpris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unt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hreaten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gent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EXTROVERS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udac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ndi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remoni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rama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ffus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oqu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ductive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INTROVERS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ffid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stalg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flect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minisc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strain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ntimental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HUMO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rlesqu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cet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lippa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umor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ron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ok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ck-hero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ck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ck-ser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rdon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lly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CONFUS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ffl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fus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sturb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credulous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LEARNIN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dac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rudi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li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actual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cis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ormat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tructi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arn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uci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harp</w:t>
      </w:r>
    </w:p>
    <w:p>
      <w:pPr>
        <w:pStyle w:val="Normal"/>
        <w:rPr>
          <w:rFonts w:ascii="Arial Narrow" w:hAnsi="Arial Narrow" w:cs="Arial Narrow"/>
          <w:b/>
          <w:b/>
          <w:color w:val="9900CC"/>
          <w:sz w:val="22"/>
          <w:szCs w:val="22"/>
        </w:rPr>
      </w:pPr>
      <w:r>
        <w:rPr>
          <w:rFonts w:cs="Arial Narrow" w:ascii="Arial Narrow" w:hAnsi="Arial Narrow"/>
          <w:b/>
          <w:color w:val="9900CC"/>
          <w:sz w:val="22"/>
          <w:szCs w:val="22"/>
        </w:rPr>
        <w:t>SUPERIORIT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itis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ralis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rcissisti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mp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tenti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u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nctimonious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2"/>
          <w:szCs w:val="22"/>
        </w:rPr>
        <w:t>turgid</w:t>
      </w:r>
    </w:p>
    <w:p>
      <w:pPr>
        <w:sectPr>
          <w:type w:val="continuous"/>
          <w:pgSz w:w="12240" w:h="15840"/>
          <w:pgMar w:left="641" w:right="1145" w:gutter="0" w:header="0" w:top="1440" w:footer="0" w:bottom="720"/>
          <w:cols w:num="5" w:space="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6:08:00Z</dcterms:created>
  <dc:creator>batesville school district</dc:creator>
  <dc:description/>
  <cp:keywords/>
  <dc:language>en-US</dc:language>
  <cp:lastModifiedBy>Lanum Elizabeth</cp:lastModifiedBy>
  <dcterms:modified xsi:type="dcterms:W3CDTF">2015-10-29T16:08:00Z</dcterms:modified>
  <cp:revision>2</cp:revision>
  <dc:subject/>
  <dc:title>TONE WORDS</dc:title>
</cp:coreProperties>
</file>